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OPIS TECHNICZNY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 : Akademia im. Jan Długosza w Często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Waszyngtona 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Adres inwestycji: Budynek dydaktycz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stochowa Aleja Armii Krajowej 36A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Nazwa zadani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Remont pomieszczenia szatni , WC i posadzki w schowku pod schodami w budynku dydaktycznym w Częstochowie przy Alei Armii Krajowej 36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ymiana wykładziny podłogowej PCV w pokoju archiwum z korytarzykiem w budynku dydaktycznym w Częstochowie przy Alei Armii Krajowej 36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Montaż pochwytu przyściennego w budynku dydaktycznym w Częstochowie przy Alei Armii Krajowej 36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 xml:space="preserve">Budynek Akademii im. Jana Długosza składa się z budynku dydaktycznego, budynku biblioteki, łącznika i garażu. Budynek dydaktyczny jest obiektem wolnostojącym w pełni podpiwniczonym, murowanym o 5-ciu kondygnacjach naziemnych . Obiekt połączony z budynkiem biblioteki poprzez łącznik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udynek został wybudowany w 1955roku. W ciągu 24 lat był użytkowany jako dom studencki. W roku 1979 został adaptowany na istniejącą funkcję . W roku 1985 została nadbudowana ostatnie kondygnacja. Ściany murowane. Stropy typu Akermana, Kleina i DMS. Stolarka okienna PCV, w piwnicach drewniana , drzwi w okleinie lub stalowe i aluminiowe, ościeżnice metalowe lub drewniane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1.3. Opis stanu istniejącego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mieszczenie szatni, WC i schowka znajdują pod schodami się w piwnicach budynku dydaktycznego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Szatnia – ściany i stropy z tynkiem cem-wap malowane farbą emulsyjną. Na ścianie wejściowej dł.5,1m  i okiennej na dł. 4,0m tynki zawilgocone, na fragmentach ścian widoczne ślady grzyba. Na ścianie wewnętrznej na dł. 5,0m w dolnej części przy posadzce nieliczne ślady wilgoci. Na pozostałej części ścian i stropach tynki cem-wap. malowane farbą emulsyjną z licznymi spękaniami. Posadzka z wykładziny PCV wywiniętej na ściany. W szatni znajdują się 3 okienka drewniane, zniszczone o wym.1,46x0,6m. </w:t>
      </w:r>
      <w:r>
        <w:rPr>
          <w:bCs/>
          <w:color w:val="000000"/>
          <w:sz w:val="22"/>
          <w:szCs w:val="22"/>
        </w:rPr>
        <w:t>Pod dwoma oknami grzejniki rurowo-żebrowe ( po 4szt dł 2,5m każdy). Pod stropem na całej długości 9,5m dwóch ścian  biegną rury co w izolacji. Wzdłuż ścian na dł. 5,1 i 9,5 cm biegnie rura stalowa wyprowadzona na zewnątrz zakończona daszki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m. WC – ściany do wys.2,0m wyłożone płytkami , powyżej ściana z tynkiem cem-wap. malowana farbą emulsyjną. Strop z tynkiem cem-wap. malowany farbą emulsyjną. Na podłodze płytki ceramiczne. Drzwi 60x200cm z ościeżnicą stalową zniszczon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chowek pod schodami – Na ścianach zniszczone fragmenty tynków z resztkami malowania, bieg i spocznik nieotynkowany. Posadzka betonowa zniszczona, zawilgocon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kój archiwum z korytarzykiem wejściowym znajduje się na parterze budynku dydaktycznego. Na podłodze ułożona wykładzina PCV z listwami przyściennymi. Podłoże pod wykładziną nierówne, na części pomieszczenia podniesione o około 4c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mieszczenie szatni i WC</w:t>
      </w:r>
    </w:p>
    <w:p>
      <w:pPr>
        <w:pStyle w:val="Normal"/>
        <w:autoSpaceDE w:val="false"/>
        <w:ind w:left="3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7"/>
          <w:szCs w:val="17"/>
        </w:rPr>
      </w:pPr>
      <w:r>
        <w:rPr>
          <w:sz w:val="22"/>
          <w:szCs w:val="22"/>
        </w:rPr>
        <w:t>Wymiana istniejących okien drewnianych na okna PCV w kol. białym, uchylne 7-komorowe U=0,9W/m2*K. W każdym oknie zamontowany nawiewnik higrosterowany akustyczny z możliwością przymknięcia i okapem akustyczny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sz w:val="22"/>
          <w:szCs w:val="22"/>
        </w:rPr>
        <w:t>( przepływ powietrza 5-30m3/h, tłumienie 39dB).</w:t>
      </w:r>
    </w:p>
    <w:p>
      <w:pPr>
        <w:pStyle w:val="Normal"/>
        <w:ind w:left="720" w:hanging="0"/>
        <w:rPr>
          <w:rFonts w:ascii="Arial" w:hAnsi="Arial" w:cs="Arial"/>
          <w:sz w:val="17"/>
          <w:szCs w:val="17"/>
        </w:rPr>
      </w:pPr>
      <w:r>
        <w:rPr>
          <w:sz w:val="22"/>
          <w:szCs w:val="22"/>
        </w:rPr>
        <w:t>Uwaga: Okna zamontowane na wys.1,8m. Do jednego okna należy zamontować otwieracz z poziomu podłogi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skrzydła drzwiowego do WC z dopasowaniem do istniejącej ościeżnicy – skrzydło i okucia  dostarczy Inwestor.  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przepony poziomej w murze z cegły metodą iniekcji ciśnieniowej :</w:t>
      </w:r>
    </w:p>
    <w:p>
      <w:pPr>
        <w:pStyle w:val="Normal"/>
        <w:autoSpaceDE w:val="false"/>
        <w:ind w:left="709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na długości 5,1m – mur gr.51cm (ściana wewnętrzna wejściowa)</w:t>
      </w:r>
    </w:p>
    <w:p>
      <w:pPr>
        <w:pStyle w:val="Normal"/>
        <w:autoSpaceDE w:val="false"/>
        <w:ind w:left="709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na długości 9,5m – mur gr.64cm (ściana zewnętrzna okienna)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Skucie zawilgoconych i zagrzybionych tynków na ścianach  :</w:t>
      </w:r>
    </w:p>
    <w:p>
      <w:pPr>
        <w:pStyle w:val="Normal"/>
        <w:autoSpaceDE w:val="false"/>
        <w:ind w:left="709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na długości 5,1m na pełną wysokość – (ściana wewnętrzna wejściowa)</w:t>
      </w:r>
    </w:p>
    <w:p>
      <w:pPr>
        <w:pStyle w:val="Normal"/>
        <w:autoSpaceDE w:val="false"/>
        <w:ind w:left="709" w:right="-144" w:hanging="0"/>
        <w:jc w:val="both"/>
        <w:rPr/>
      </w:pPr>
      <w:r>
        <w:rPr>
          <w:sz w:val="22"/>
          <w:szCs w:val="22"/>
        </w:rPr>
        <w:t>- na długości 4,0m na pełną wysokość -  (ściana zewnętrzna okienna)</w:t>
      </w:r>
    </w:p>
    <w:p>
      <w:pPr>
        <w:pStyle w:val="Normal"/>
        <w:autoSpaceDE w:val="false"/>
        <w:ind w:left="709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na długości 5,0m na 1,0m wysokości ( ściana wewnętrzna)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Odgrzybienie powierzchni ścian , neutralizacja soli, wykonanie tynków renowacyjnych, szpachlowanie ścian i malowanie farbą silikonową wg technologii i wskazań producenta wybranego systemu 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/>
      </w:pPr>
      <w:r>
        <w:rPr>
          <w:sz w:val="22"/>
          <w:szCs w:val="22"/>
        </w:rPr>
        <w:t>Usunięcie starych powłok malarskich, naprawa istniejących tynków, wyrównanie powierzchni szpachlówką cem-wapienną z zatarciem na gładko na pozostałych ścianach i stropach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Obudowa rurociągu CO płytą karton-gips gr.12,5mm wodoodporną na ruszcie metalowym . W obudowie należy osadzić 3szt drzwiczek rewizyjnych z blachy stalowej powlekanej o wymiarach minimum 20x15cm zapewniających swobodny dostęp do zaworów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ścian , stropów i obudów farbą emulsyjną naturalnie ekologiczną, matową,  na biobazie, bez zawartości rozpuszczalników, bardzo dobrze zmywalną przy zachowaniu matowej powłoki - odporność na  szorowanie na mokro klasa 3 PN-EN 13300, do przygotowania podłoża należy użyć gruntu lub farby podkładowej zgodnie z zaleceniami producenta,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rwanie wykładziny podłogowej, skucie istniejącej posadzki na gł. minimum 3cm. Odgrzybienie podłoża, gruntowanie  i wykonanie nowej wylewki gr.min.2cm . Ułożenie izolacji podpłytkowej z wklejeniem taśmy uszczelniającej. 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w karo posadzki z płytek Gres 30x30 ( płytki rektyfikowane, antypoślizgowe min.R10, V klasy ścieralności, odporność na zginanie 35N/mm2, nasiąkliwość &lt; 0,5%, plamoodporność &gt; klasy 3). Płytki układane na kleju elastycznym, fuga epoksydowa elastyczna. Cokolik wys.10cm wykończonym listwą aluminiową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/>
      </w:pPr>
      <w:r>
        <w:rPr>
          <w:sz w:val="22"/>
          <w:szCs w:val="22"/>
        </w:rPr>
        <w:t>Demontaż istniejącej rury stalowej i uzupełnienie otworów w ścianie gr.25cm i 64cm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/>
      </w:pPr>
      <w:r>
        <w:rPr>
          <w:sz w:val="22"/>
          <w:szCs w:val="22"/>
        </w:rPr>
        <w:t>Malowanie drzwi wejściowych do szatni z ościeżnicami obustronnie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Malowanie dwukrotne grzejników rurowo-żebrowych oraz pionów i podejść co.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Przebicie otworu w ścianie grubości 1/2cegły na zaprawie cementowo-wapiennej i obsadzenie kratki wentylacyjnej stalowej powlekanej w kol. białym 14x21cm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Wyrównanie istniejącego otworu w ścianie grubości 1cegły na zaprawie cementowo-wapiennej i obsadzenie kratki wentylacyjnej stalowej powlekanej w kol. białym 14x21cm</w:t>
      </w:r>
    </w:p>
    <w:p>
      <w:pPr>
        <w:pStyle w:val="Normal"/>
        <w:numPr>
          <w:ilvl w:val="0"/>
          <w:numId w:val="2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Wywóz gruzu z terenu budowy</w:t>
      </w:r>
    </w:p>
    <w:p>
      <w:pPr>
        <w:pStyle w:val="Normal"/>
        <w:autoSpaceDE w:val="false"/>
        <w:ind w:left="709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howek pod schodami </w:t>
      </w:r>
    </w:p>
    <w:p>
      <w:pPr>
        <w:pStyle w:val="Normal"/>
        <w:autoSpaceDE w:val="false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Skucie istniejącej posadzki na gł. min.5cm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Oczyszczenie i wyrównanie powierzchni po skuciu posadzki pod izolację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Ułożenie izolacji z papy termozgrzewalnej z wywinięciem na ściany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Wykonanie nowej posadzki cementowej gr.min.4cm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 xml:space="preserve">Wykucie otworu w śc.gr.12cm i osadzenie kratki wentylacyjnej stalowej powlekanej w kol. białym 14x21cm  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Wywóz gruzu z terenu budowy</w:t>
      </w:r>
    </w:p>
    <w:p>
      <w:pPr>
        <w:pStyle w:val="Normal"/>
        <w:autoSpaceDE w:val="false"/>
        <w:ind w:right="-1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ój biurowy archiwum z korytarzykiem wejściowym</w:t>
      </w:r>
    </w:p>
    <w:p>
      <w:pPr>
        <w:pStyle w:val="Normal"/>
        <w:autoSpaceDE w:val="false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Zerwanie wykładziny podłogowej z listwami przyściennymi.</w:t>
      </w:r>
    </w:p>
    <w:p>
      <w:pPr>
        <w:pStyle w:val="Normal"/>
        <w:numPr>
          <w:ilvl w:val="0"/>
          <w:numId w:val="6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Skucie istniejącego podłoża w celu wyrównania poziomów na całej powierzchni.</w:t>
      </w:r>
    </w:p>
    <w:p>
      <w:pPr>
        <w:pStyle w:val="Normal"/>
        <w:numPr>
          <w:ilvl w:val="0"/>
          <w:numId w:val="6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Zagruntowanie i wykonanie warstwy wyrównawczej z zaprawy samopoziomującej gr.min.10mm</w:t>
      </w:r>
    </w:p>
    <w:p>
      <w:pPr>
        <w:pStyle w:val="Normal"/>
        <w:numPr>
          <w:ilvl w:val="0"/>
          <w:numId w:val="6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łożenie wykładziny PCV (klasy 34 gr. całkowitej min. 2,0mm, gr. warstwy użytkowej min.0,7mm z powłoką PUR) , ze zgrzaniem połączeń</w:t>
      </w:r>
    </w:p>
    <w:p>
      <w:pPr>
        <w:pStyle w:val="Normal"/>
        <w:numPr>
          <w:ilvl w:val="0"/>
          <w:numId w:val="6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łożenie listwy przyściennej MDF z kompletem narożników wewnętrznych, zewnętrznych i zakończeniami przy otworach drzwiowych</w:t>
      </w:r>
    </w:p>
    <w:p>
      <w:pPr>
        <w:pStyle w:val="Normal"/>
        <w:numPr>
          <w:ilvl w:val="0"/>
          <w:numId w:val="6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wóz gruzu z terenu budowy </w:t>
      </w:r>
    </w:p>
    <w:p>
      <w:pPr>
        <w:pStyle w:val="Normal"/>
        <w:autoSpaceDE w:val="false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chwyt przyścienny przy zejściu do piwnic</w:t>
      </w:r>
    </w:p>
    <w:p>
      <w:pPr>
        <w:pStyle w:val="Normal"/>
        <w:autoSpaceDE w:val="false"/>
        <w:ind w:left="709"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4" w:hanging="0"/>
        <w:rPr>
          <w:sz w:val="22"/>
          <w:szCs w:val="22"/>
        </w:rPr>
      </w:pPr>
      <w:r>
        <w:rPr>
          <w:sz w:val="22"/>
          <w:szCs w:val="22"/>
        </w:rPr>
        <w:t>Montaż pochwytu ściennego ze stali nierdzewnej satynowanej - rura d=50mm na wspornikach ( w odstępach max. 100cm) z rozetą maskującą . Montaż do ściany za pomocą kotew wklejanych ( 3szt na mocowanie) .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ystyka farb, płytek, wykładzin i listew przyściennych do uzgodnienia z Inwestorem.</w:t>
      </w:r>
    </w:p>
    <w:p>
      <w:pPr>
        <w:pStyle w:val="Normal"/>
        <w:autoSpaceDE w:val="false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Do opisu dołączono :</w:t>
      </w:r>
    </w:p>
    <w:p>
      <w:pPr>
        <w:pStyle w:val="Normal"/>
        <w:autoSpaceDE w:val="false"/>
        <w:ind w:left="851" w:hanging="0"/>
        <w:rPr/>
      </w:pPr>
      <w:r>
        <w:rPr>
          <w:sz w:val="22"/>
          <w:szCs w:val="22"/>
        </w:rPr>
        <w:t>- Rzuty pomieszczeń  z wymiarami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- Zdjęcia 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Roboty należy prowadzić zgodnie z dokumentacją , Specyfikacją Techniczną Wykonania i Odbioru Robót oraz zgodnie z obowiązującymi przepisami, normami i zasadami wiedzy technicznej, w sposób zapewniający bezpieczeństwo ludzi i mienia.</w:t>
      </w:r>
    </w:p>
    <w:p>
      <w:pPr>
        <w:pStyle w:val="Normal"/>
        <w:autoSpaceDE w:val="false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rawdził: mgr inż. Agnieszka Małolepsza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font192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04:00Z</dcterms:created>
  <dc:creator>user</dc:creator>
  <dc:description/>
  <cp:keywords/>
  <dc:language>en-US</dc:language>
  <cp:lastModifiedBy>m.dabrowska</cp:lastModifiedBy>
  <cp:lastPrinted>2017-03-31T10:41:00Z</cp:lastPrinted>
  <dcterms:modified xsi:type="dcterms:W3CDTF">2017-09-04T08:04:00Z</dcterms:modified>
  <cp:revision>2</cp:revision>
  <dc:subject/>
  <dc:title>SPECYFIKACJE  TECHNICZNE</dc:title>
</cp:coreProperties>
</file>